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Didefault"/>
        <w:tabs>
          <w:tab w:val="clear" w:pos="708"/>
          <w:tab w:val="left" w:pos="9132" w:leader="none"/>
        </w:tabs>
        <w:spacing w:before="0" w:after="120"/>
        <w:ind w:right="30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dura aperta per la fornitura in service di un sistema automatizzato per l’ibridazione fluorescente in situ (FISH) corredato di modulo per acquisizione e analisi di immagine unitamente a relativo materiale di consumo occorrente alla S.C.I  Laboratorio Analisi - S.S. Genetica e Biologia Molecolare dell’Azienda Ospedaliera S. Croce e Carle di Cune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efault">
    <w:name w:val="Di default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0-02-19T11:10:00Z</dcterms:modified>
  <cp:revision>24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